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28_» _06_ 2013 г.</w:t>
        <w:tab/>
        <w:t xml:space="preserve">                                             </w:t>
        <w:tab/>
        <w:tab/>
        <w:tab/>
        <w:tab/>
        <w:t>№ 383</w:t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 от 26.03.2013 №147</w:t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диспансеризации студентов очных форм обучения старше 18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риказ департамента здравоохранения Костромской  области от 26.03.2013 №147 «О проведении в 2013 году диспансеризации взрослого населения в Костромской области», дополн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 подпункт 2 пункта 3 после слов «их противоправных действий» словами  «студентов очных форм обучения старше 18 лет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 п.3 подпунктом 8 следующего содержания: «8) обеспечить проведение диспансеризации студентов 18 лет очных форм обучения в соответствии с перечнем обследований, предусмотренных для граждан 21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>п/п</w:t>
        <w:tab/>
        <w:tab/>
        <w:tab/>
        <w:tab/>
        <w:t>А.В. Князев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</w:t>
        <w:tab/>
        <w:tab/>
        <w:tab/>
        <w:tab/>
        <w:tab/>
        <w:tab/>
        <w:t>В.С. Тро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Кошевая Н.К. </w:t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11:00Z</dcterms:created>
  <dc:creator>KoshevayaNK</dc:creator>
  <dc:description/>
  <cp:keywords/>
  <dc:language>en-US</dc:language>
  <cp:lastModifiedBy>KoshevayaNK</cp:lastModifiedBy>
  <cp:lastPrinted>2013-06-26T14:24:00Z</cp:lastPrinted>
  <dcterms:modified xsi:type="dcterms:W3CDTF">2013-07-01T07:02:00Z</dcterms:modified>
  <cp:revision>5</cp:revision>
  <dc:subject/>
  <dc:title/>
</cp:coreProperties>
</file>